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/>
        <w:t>Дата оприлюднення документа – 25.06.2021 року</w:t>
      </w:r>
    </w:p>
    <w:p>
      <w:pPr>
        <w:pStyle w:val="Style19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чер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5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 xml:space="preserve">Про призначення відповідальних за ведення архівної справи в апараті районної державної адміністрації 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до пункту 5 статті 28 Закону України “Про місцеві державні адміністрації”, статті 23 Закону України “Про Національний  архівний фонд та архівні установи”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9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ризначи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авло Оксану Ярославівну, головного спеціаліста загального відділу апарату районної державної адміністрації, відповідальною за ведення архівної справи апарату районної державної 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аськів Галину Степанівну, начальника загального відділу апарату районної державної адміністрації, відповідальною за ведення та зберігання документів з основної діяльно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утовську Ольгу Володимирівну, начальника відділу персоналу та нагород апарату районної державної адміністрації, відповідальною за ведення та зберігання документів з особового скла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зій Тамілу Євгенівну, головного спеціаліста відділу фінансово-господарського забезпечення апарату районної державної адміністрації, відповідальною за ведення та зберігання документів із фінансово-господарської діяльно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інько Оксану Олегівну, начальника відділу ведення Державного реєстру виборців апарату районної державної адміністрації, відповідальною за ведення та зберігання документів відділу Державного реєстру виборців.</w:t>
      </w:r>
    </w:p>
    <w:p>
      <w:pPr>
        <w:pStyle w:val="Style19"/>
        <w:spacing w:before="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иконанням розпорядження покласти на керівника апарату районної державної  адміністрації М.Зінов`єва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15:00Z</dcterms:created>
  <dc:creator>Галя</dc:creator>
  <dc:description/>
  <cp:keywords/>
  <dc:language>en-US</dc:language>
  <cp:lastModifiedBy>User</cp:lastModifiedBy>
  <cp:lastPrinted>2021-07-05T14:42:00Z</cp:lastPrinted>
  <dcterms:modified xsi:type="dcterms:W3CDTF">2021-07-26T11:32:00Z</dcterms:modified>
  <cp:revision>5</cp:revision>
  <dc:subject/>
  <dc:title>Проект</dc:title>
</cp:coreProperties>
</file>